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межрайонная прокуратура провела проверку по обращению жителя города Ростова Великого о несогласии с постановлением по делу об административном правонарушении, вынесенным Административной комиссией Рост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в рамках постоянных рейдовых мероприятий по выявлению нарушений в сфере благоустройства Административной комиссией Ростовского муниципального района зафиксирован факт ненадлежащего содержания контейнерной площадки, а именно - наличие твёрдых коммунальных и иных отходов вне контейнеров на территории контейнерной площадки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Административной комиссией Ростовского муниципального района вынесено постановление по делу об административном правонарушении по ч. 4 ст. 25.5 Закона Ярославской области от 03.12.2007 № 100-з «Об административных правонарушениях» по факту невыполнения либо ненадлежащего выполнения работ по уборке территории муниципального образования в нарушение требований, установленных правилами благоустрой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, проведённой межрайонной прокуратурой, установлено, что в материалах отсутствует указание на место совершения административного правонарушения. При этом, согласно Реестра контейнерных площадок данная контейнерная площадка имеет конкретный адрес. Кроме того, согласно постановлению администрации городского поселения Ростов от 13.08.2024 № 723 «Об утверждении порядка создания мест накопления твёрдых коммунальных отходов на территории городского поселения Ростов Ростовского муниципального района Ярославской области» в качестве собственников мест накопления твёрдых коммунальных отходов указаны несколько лиц, в связи с чем не установлено кем именно совершенно административное правонарушение, заявителем или иными собственниками места накопления твёрдых коммунальных отход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казанные выше обстоятельства свидетельствуют о том, что постановление об административном правонарушении является незаконным, необоснованны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межрайонной прокуратурой в суд принесён протест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тивной комиссии Ростовского муниципального района Ярославской области, о привлечении заявителя к административной ответственности, предусмотренной ч. 4 ст. 25.5 Закона ЯО от 03.12.2007 № 100-з, требования удовлетворены, постановление Административной комиссии Ростовского муниципального района отмен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                                                                      А.С. Харламо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23.06.2025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25:00Z</dcterms:created>
  <dc:creator>user</dc:creator>
  <dc:description/>
  <cp:keywords/>
  <dc:language>en-US</dc:language>
  <cp:lastModifiedBy>Беланов Ярослав Владимирович</cp:lastModifiedBy>
  <cp:lastPrinted>2019-05-14T18:37:00Z</cp:lastPrinted>
  <dcterms:modified xsi:type="dcterms:W3CDTF">2025-07-08T07:05:00Z</dcterms:modified>
  <cp:revision>5</cp:revision>
  <dc:subject/>
  <dc:title>Горрайпрокурорам</dc:title>
</cp:coreProperties>
</file>